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ázev veřejné zakázky: ZŠ Komenského, Odry – výměna svítidel za LED – 2. část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3-06T08:32:00Z</dcterms:modified>
  <cp:revision>33</cp:revision>
  <dc:subject/>
  <dc:title/>
</cp:coreProperties>
</file>